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3380</wp:posOffset>
            </wp:positionH>
            <wp:positionV relativeFrom="paragraph">
              <wp:posOffset>-161925</wp:posOffset>
            </wp:positionV>
            <wp:extent cx="476250" cy="5810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Head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3360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87.3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</w:t>
      </w:r>
      <w:r>
        <w:rPr>
          <w:sz w:val="26"/>
          <w:szCs w:val="26"/>
        </w:rPr>
        <w:t>19»  декабря 2024 года                                                                                          №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огласовании границ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ий муниципальны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смежной с преобразуемы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Ашинским муниципальным район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 связи с преобразованием Ашинского муниципального района в Ашинский муниципальный округ, в соответствии с  Федеральным законом от 06.10.2003 г. № 131-ФЗ «Об общих принципах организации местного самоуправления в Российской Федерации», Законом Челябинской области от 26.10.2006 г. № 66-ЗО «Об административно-территориальном устройстве Челябинской области», Уставом Катав-Ивановского муниципального района, учитывая Решение Собрания депутатов Ашинского муниципального района  от «31» мая 2024 г. № 565 «О выдвижении инициативы о преобразовании Ашинского муниципального района в Ашинский муниципальный округ Челябинской области», решением Совета депутатов Серпиевкого сельского поселения от 13.12.2024 г. №110, решением Совета депутатов Бедярышского сельского поселения от 13.12.2024 г. № 116, </w:t>
      </w:r>
      <w:r>
        <w:rPr>
          <w:rFonts w:cs="Times New Roman" w:ascii="Times New Roman" w:hAnsi="Times New Roman"/>
          <w:sz w:val="26"/>
          <w:szCs w:val="26"/>
        </w:rPr>
        <w:t xml:space="preserve"> Собрание депутатов Катав-Ивановского  муниципального района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гласовать границу Катав-Ивановского муниципального района Челябинской области смежную с преобразуемым Ашинским муниципальным районом Челябинской области в соответствии с представленным землеустроительным делом по описанию местоположения границы объекта землеустройства «Граница Ашинского муниципального округа» Челябинской области, подготовленного в рамках муниципального контракта от 12.09.2024 г. №1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тметить, что представленная в соответствии с землеустроительным делом по описанию местоположения границы объекта землеустройства «Граница Ашинского муниципального округа», граница Катав-Ивановского муниципального района, смежная с преобразуемым Ашинским муниципальным районом, не изменяется и соответствует ранее установленной границ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направить в адрес Собрания депутатов Ашин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Настоящее Решение вступает в силу с даты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А.В. Василь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атав-Иван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Н.И. Шиманов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1" w:before="720" w:after="240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4:16:00Z</dcterms:created>
  <dc:creator>Евгениус</dc:creator>
  <dc:description/>
  <cp:keywords/>
  <dc:language>en-US</dc:language>
  <cp:lastModifiedBy>User</cp:lastModifiedBy>
  <cp:lastPrinted>2023-04-04T13:20:00Z</cp:lastPrinted>
  <dcterms:modified xsi:type="dcterms:W3CDTF">2024-12-16T06:19:00Z</dcterms:modified>
  <cp:revision>19</cp:revision>
  <dc:subject/>
  <dc:title> </dc:title>
</cp:coreProperties>
</file>